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462915" cy="583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-1042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7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>октобр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говора o партнерству на реализацији активности у оквиру пројекта „Јавна LoRaWAN мрежа у Крагујевцу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Уговора o партнерству на реализацији активности у оквиру пројекта „Јавна LoRaWAN мрежа у Крагујевцу“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између Града Крагујевца-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sr-RS" w:eastAsia="zh-CN"/>
        </w:rPr>
        <w:t>Универзитета у Крагујевцу чији је предмет израда студије случаја пројекта „Јавна LoRaWAN мрежа у Крагујевцу“ а  у свему према Обрасцу пријаве који је саставни део уговора</w:t>
      </w:r>
      <w:r>
        <w:rPr>
          <w:rFonts w:cs="Arial" w:ascii="Arial" w:hAnsi="Arial"/>
          <w:b/>
          <w:bCs/>
          <w:sz w:val="22"/>
          <w:szCs w:val="22"/>
          <w:lang w:val="sr-RS" w:eastAsia="zh-CN"/>
        </w:rPr>
        <w:t>.</w:t>
      </w:r>
    </w:p>
    <w:p>
      <w:pPr>
        <w:pStyle w:val="Subtitle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еализацију уговора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48, функција - 620, економска класификација на четвртом нивоу 4239, извор -</w:t>
      </w:r>
      <w:r>
        <w:rPr>
          <w:rFonts w:cs="Arial" w:ascii="Arial" w:hAnsi="Arial"/>
          <w:bCs/>
          <w:sz w:val="22"/>
          <w:szCs w:val="22"/>
        </w:rPr>
        <w:t>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 165.315,00 динара са ПДВ-ом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III 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Уговор o партнерству на реализацији активности у оквиру пројекта „Јавна LoRaWAN мрежа у Крагујевцу“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 -  в.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o партнерству на реализацији активности у оквиру пројекта „Јавна LoRaWAN мрежа у Крагујевцу“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статутом 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a управа за развој и инвестиције поднела је Градској управи за финансије и јавне набавке дана 26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, захтев за преузимање обавеза (регистарски број 272.) из средстава одобрених Одлуком о буџету града Крагујевца за 2023. годину („Службени лист града Крагујевца“, број 36/22 и 14/23) на разделу </w:t>
      </w:r>
      <w:r>
        <w:rPr>
          <w:rFonts w:cs="Arial" w:ascii="Arial" w:hAnsi="Arial"/>
          <w:bCs/>
          <w:sz w:val="22"/>
          <w:szCs w:val="22"/>
          <w:lang w:val="sr-RS"/>
        </w:rPr>
        <w:t>8, број апропријације 348, функција - 620, економска класификација на четвртом нивоу 4239, извор -</w:t>
      </w:r>
      <w:r>
        <w:rPr>
          <w:rFonts w:cs="Arial" w:ascii="Arial" w:hAnsi="Arial"/>
          <w:bCs/>
          <w:sz w:val="22"/>
          <w:szCs w:val="22"/>
        </w:rPr>
        <w:t>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зносу 165.315,00 динара са ПДВ-ом који је одобрен и потврђен од стране Градске управе за финансије и јавне набавке, дана 26.октобра 2023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M-603/23 од 26.октобра  2023. године, да модел уговора испуњава формално –правне услове за испу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o партнерству на реализацији активности у оквиру пројекта „Јавна LoRaWAN мрежа у Крагујевцу</w:t>
      </w:r>
      <w:r>
        <w:rPr>
          <w:rFonts w:eastAsia="Arial" w:cs="Arial" w:ascii="Arial" w:hAnsi="Arial"/>
          <w:sz w:val="22"/>
          <w:szCs w:val="22"/>
          <w:lang w:val="sr-RS"/>
        </w:rPr>
        <w:t>, између Града Крагујевца-Градске управе за развој и инвестиције и Универзитета у Крагујевцу чији је предмет израда студије случаја пројекта „Јавна LoRaWAN мрежа у Крагујевцу“ а  у свему према Обрасцу пријаве који је саставни део уговора.</w:t>
      </w:r>
      <w:r>
        <w:rPr>
          <w:rFonts w:cs="Arial" w:ascii="Arial" w:hAnsi="Arial"/>
          <w:bCs/>
          <w:sz w:val="22"/>
          <w:szCs w:val="22"/>
          <w:lang w:val="sr-RS" w:eastAsia="zh-CN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радове из поглавља I овог закључка планирана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14/23</w:t>
      </w:r>
      <w:r>
        <w:rPr>
          <w:rFonts w:cs="Arial" w:ascii="Arial" w:hAnsi="Arial"/>
          <w:color w:val="000000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 овог закључка утврђено је да ће Уговор o партнерству на реализацији активности у оквиру пројекта „Јавна LoRaWAN мрежа у Крагујевцу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ти Дејан Ружић -  в.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hanging="2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_________________________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hanging="2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</w:t>
      </w:r>
      <w:r>
        <w:rPr>
          <w:rFonts w:cs="Arial" w:ascii="Arial" w:hAnsi="Arial"/>
          <w:bCs/>
          <w:color w:val="FFFFFF"/>
          <w:sz w:val="22"/>
          <w:szCs w:val="22"/>
          <w:lang w:val="sr-RS"/>
        </w:rPr>
        <w:t>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Slavica Neskovic</cp:lastModifiedBy>
  <cp:lastPrinted>2023-10-29T08:58:00Z</cp:lastPrinted>
  <dcterms:modified xsi:type="dcterms:W3CDTF">2023-10-29T07:58:00Z</dcterms:modified>
  <cp:revision>73</cp:revision>
  <dc:subject/>
  <dc:title>ГРАД КРАГУЈЕВАЦ</dc:title>
</cp:coreProperties>
</file>